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б областном бюджете Ульяновской области на 2016 год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Заместитель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сполняющий обязанности заместителя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ючков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Буцкая Е.В., тел. 44-06-99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budget-3</cp:lastModifiedBy>
  <cp:lastPrinted>2016-10-12T09:26:00Z</cp:lastPrinted>
  <dcterms:modified xsi:type="dcterms:W3CDTF">2016-11-29T08:31:00Z</dcterms:modified>
  <cp:revision>22</cp:revision>
  <dc:subject/>
  <dc:title>Лист согласования</dc:title>
</cp:coreProperties>
</file>